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Dios es Grande, confía en El</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Prrafodelista"/>
                              <w:numPr>
                                <w:ilvl w:val="0"/>
                                <w:numId w:val="2"/>
                              </w:numPr>
                              <w:spacing w:before="0" w:after="0"/>
                              <w:contextualSpacing/>
                              <w:rPr/>
                            </w:pPr>
                            <w:r>
                              <w:rPr>
                                <w:rFonts w:cs="Arial" w:ascii="Arial" w:hAnsi="Arial"/>
                                <w:color w:val="000000"/>
                                <w:sz w:val="18"/>
                                <w:szCs w:val="18"/>
                                <w:lang w:val="es-CO"/>
                              </w:rPr>
                              <w:t>Vamos llenando el paso 7, 8 y 9 del planeador,  recordemos  estar atentos de las posibles acciones que nuestros niños estén tomando en el colegio después de haber trabajado la  unidad 4.</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es agradecería que me hicieran llegar las sugerencias  de lo que hayan encontrado en el Manual de Convivencia el lunes, debo empezar a trabajar en eso muchas graci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Alex, Amparito, Diana, Martha Elena y Teresita por favor me  hacen llegar cualquier tipo de requisición que necesiten para el próximo año. Graci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Como les decía en la reunión pasada recordemos que el planeador es de cada uno de nosotro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urita esta semana tenemos planeación con Claudia para la revisión del Extended POI de la unidad 5 por favor llevarlo a la planeación.</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Recordemos todos que cuando planeemos este miércoles L2 para las próximas semanas tengamos en cuenta el tiempo real con el que contamos cada semana, recuerden que hay asambleas, salidas pedagógicas etc.   </w:t>
                            </w:r>
                          </w:p>
                          <w:p>
                            <w:pPr>
                              <w:pStyle w:val="Prrafodelista"/>
                              <w:numPr>
                                <w:ilvl w:val="0"/>
                                <w:numId w:val="2"/>
                              </w:numPr>
                              <w:spacing w:before="0" w:after="0"/>
                              <w:contextualSpacing/>
                              <w:rPr/>
                            </w:pPr>
                            <w:r>
                              <w:rPr>
                                <w:rFonts w:cs="Arial" w:ascii="Arial" w:hAnsi="Arial"/>
                                <w:color w:val="000000"/>
                                <w:sz w:val="18"/>
                                <w:szCs w:val="18"/>
                                <w:lang w:val="es-CO"/>
                              </w:rPr>
                              <w:t xml:space="preserve">Las profesoras de G.K. son las encargadas de recolectar las evidencias de la unidad 3,  para el portafolio del grado que se encuentra en la oficina del </w:t>
                            </w:r>
                            <w:r>
                              <w:rPr>
                                <w:rFonts w:cs="Arial" w:ascii="Arial" w:hAnsi="Arial"/>
                                <w:i/>
                                <w:color w:val="000000"/>
                                <w:sz w:val="18"/>
                                <w:szCs w:val="18"/>
                                <w:lang w:val="es-CO"/>
                              </w:rPr>
                              <w:t>Deputy Head</w:t>
                            </w:r>
                            <w:r>
                              <w:rPr>
                                <w:rFonts w:cs="Arial" w:ascii="Arial" w:hAnsi="Arial"/>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urita recuerda confirmar con las mamás del  PTA que puedan asistir a la experiencia de aprendizaje con los niños. Por favor planear con Claudia y Nanda cuál sería el trabajo para los niños en términos de indagación en esta actividad. Gracias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Recuerden que esta semana debemos estar terminando la evaluación de todos los componentes del Programa de Inglés.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semana  Laurita pasa a ser </w:t>
                            </w:r>
                            <w:r>
                              <w:rPr>
                                <w:rFonts w:cs="Arial" w:ascii="Arial" w:hAnsi="Arial"/>
                                <w:i/>
                                <w:color w:val="000000"/>
                                <w:sz w:val="18"/>
                                <w:szCs w:val="18"/>
                                <w:lang w:val="es-CO"/>
                              </w:rPr>
                              <w:t xml:space="preserve">notetaker </w:t>
                            </w:r>
                            <w:r>
                              <w:rPr>
                                <w:rFonts w:cs="Arial" w:ascii="Arial" w:hAnsi="Arial"/>
                                <w:color w:val="000000"/>
                                <w:sz w:val="18"/>
                                <w:szCs w:val="18"/>
                                <w:lang w:val="es-CO"/>
                              </w:rPr>
                              <w:t xml:space="preserve"> y Claudia </w:t>
                            </w:r>
                            <w:r>
                              <w:rPr>
                                <w:rFonts w:cs="Arial" w:ascii="Arial" w:hAnsi="Arial"/>
                                <w:i/>
                                <w:color w:val="000000"/>
                                <w:sz w:val="18"/>
                                <w:szCs w:val="18"/>
                                <w:lang w:val="es-CO"/>
                              </w:rPr>
                              <w:t xml:space="preserve">timekeeper </w:t>
                            </w:r>
                            <w:r>
                              <w:rPr>
                                <w:rFonts w:cs="Arial" w:ascii="Arial" w:hAnsi="Arial"/>
                                <w:color w:val="000000"/>
                                <w:sz w:val="18"/>
                                <w:szCs w:val="18"/>
                                <w:lang w:val="es-CO"/>
                              </w:rPr>
                              <w:t xml:space="preserve">gracias por su colaboración. </w:t>
                            </w:r>
                            <w:r>
                              <w:rPr>
                                <w:rFonts w:cs="Arial" w:ascii="Arial" w:hAnsi="Arial"/>
                                <w:i/>
                                <w:color w:val="000000"/>
                                <w:sz w:val="18"/>
                                <w:szCs w:val="18"/>
                                <w:lang w:val="es-CO"/>
                              </w:rPr>
                              <w:t xml:space="preserve">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Debemos revisar nuestro Manual de Convivencia, por favor escribir que capítulo van a revisar, pasar por escrito las sugerencias al Coordinador a más tardar el jueves 24 a las 3 de la tarde para hacer el consolidado de todo lo que salg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anual de Convivenci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B.K. capítulos 6, 11, 12, y 13.</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Y.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Aida C.</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Amparito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Nena y Ana por favor hacer la circular de la salida pedagógica al CIAT para poder enviarlas a mas tardar este viernes 25. Las fechas de salida quedaron:</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Jueves 03 de marzo R.K.  y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08 de marzo B.K. y   G.K.</w:t>
                            </w:r>
                          </w:p>
                          <w:p>
                            <w:pPr>
                              <w:pStyle w:val="Prrafodelista"/>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Claudia, Laurita y Nanda, por favor hacer la circular de la salida pedagógica al Jefferson  a mas tardar el viernes 4 de marzo. Las fechas de salida quedaron:</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Lunes  14    de marzo B.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15   de marzo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iércoles 16 de marzo R.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18 de marzo    G.K. </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G.K.  04 de marzo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B.K.  11 de marz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R.K.  17 de marzo en la tarde de 2:00 a 3:00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Dios es Grande, confía en El</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Prrafodelista"/>
                        <w:numPr>
                          <w:ilvl w:val="0"/>
                          <w:numId w:val="2"/>
                        </w:numPr>
                        <w:spacing w:before="0" w:after="0"/>
                        <w:contextualSpacing/>
                        <w:rPr/>
                      </w:pPr>
                      <w:r>
                        <w:rPr>
                          <w:rFonts w:cs="Arial" w:ascii="Arial" w:hAnsi="Arial"/>
                          <w:color w:val="000000"/>
                          <w:sz w:val="18"/>
                          <w:szCs w:val="18"/>
                          <w:lang w:val="es-CO"/>
                        </w:rPr>
                        <w:t>Vamos llenando el paso 7, 8 y 9 del planeador,  recordemos  estar atentos de las posibles acciones que nuestros niños estén tomando en el colegio después de haber trabajado la  unidad 4.</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es agradecería que me hicieran llegar las sugerencias  de lo que hayan encontrado en el Manual de Convivencia el lunes, debo empezar a trabajar en eso muchas graci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Alex, Amparito, Diana, Martha Elena y Teresita por favor me  hacen llegar cualquier tipo de requisición que necesiten para el próximo año. Graci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Como les decía en la reunión pasada recordemos que el planeador es de cada uno de nosotro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urita esta semana tenemos planeación con Claudia para la revisión del Extended POI de la unidad 5 por favor llevarlo a la planeación.</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Recordemos todos que cuando planeemos este miércoles L2 para las próximas semanas tengamos en cuenta el tiempo real con el que contamos cada semana, recuerden que hay asambleas, salidas pedagógicas etc.   </w:t>
                      </w:r>
                    </w:p>
                    <w:p>
                      <w:pPr>
                        <w:pStyle w:val="Prrafodelista"/>
                        <w:numPr>
                          <w:ilvl w:val="0"/>
                          <w:numId w:val="2"/>
                        </w:numPr>
                        <w:spacing w:before="0" w:after="0"/>
                        <w:contextualSpacing/>
                        <w:rPr/>
                      </w:pPr>
                      <w:r>
                        <w:rPr>
                          <w:rFonts w:cs="Arial" w:ascii="Arial" w:hAnsi="Arial"/>
                          <w:color w:val="000000"/>
                          <w:sz w:val="18"/>
                          <w:szCs w:val="18"/>
                          <w:lang w:val="es-CO"/>
                        </w:rPr>
                        <w:t xml:space="preserve">Las profesoras de G.K. son las encargadas de recolectar las evidencias de la unidad 3,  para el portafolio del grado que se encuentra en la oficina del </w:t>
                      </w:r>
                      <w:r>
                        <w:rPr>
                          <w:rFonts w:cs="Arial" w:ascii="Arial" w:hAnsi="Arial"/>
                          <w:i/>
                          <w:color w:val="000000"/>
                          <w:sz w:val="18"/>
                          <w:szCs w:val="18"/>
                          <w:lang w:val="es-CO"/>
                        </w:rPr>
                        <w:t>Deputy Head</w:t>
                      </w:r>
                      <w:r>
                        <w:rPr>
                          <w:rFonts w:cs="Arial" w:ascii="Arial" w:hAnsi="Arial"/>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urita recuerda confirmar con las mamás del  PTA que puedan asistir a la experiencia de aprendizaje con los niños. Por favor planear con Claudia y Nanda cuál sería el trabajo para los niños en términos de indagación en esta actividad. Gracias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Recuerden que esta semana debemos estar terminando la evaluación de todos los componentes del Programa de Inglés.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semana  Laurita pasa a ser </w:t>
                      </w:r>
                      <w:r>
                        <w:rPr>
                          <w:rFonts w:cs="Arial" w:ascii="Arial" w:hAnsi="Arial"/>
                          <w:i/>
                          <w:color w:val="000000"/>
                          <w:sz w:val="18"/>
                          <w:szCs w:val="18"/>
                          <w:lang w:val="es-CO"/>
                        </w:rPr>
                        <w:t xml:space="preserve">notetaker </w:t>
                      </w:r>
                      <w:r>
                        <w:rPr>
                          <w:rFonts w:cs="Arial" w:ascii="Arial" w:hAnsi="Arial"/>
                          <w:color w:val="000000"/>
                          <w:sz w:val="18"/>
                          <w:szCs w:val="18"/>
                          <w:lang w:val="es-CO"/>
                        </w:rPr>
                        <w:t xml:space="preserve"> y Claudia </w:t>
                      </w:r>
                      <w:r>
                        <w:rPr>
                          <w:rFonts w:cs="Arial" w:ascii="Arial" w:hAnsi="Arial"/>
                          <w:i/>
                          <w:color w:val="000000"/>
                          <w:sz w:val="18"/>
                          <w:szCs w:val="18"/>
                          <w:lang w:val="es-CO"/>
                        </w:rPr>
                        <w:t xml:space="preserve">timekeeper </w:t>
                      </w:r>
                      <w:r>
                        <w:rPr>
                          <w:rFonts w:cs="Arial" w:ascii="Arial" w:hAnsi="Arial"/>
                          <w:color w:val="000000"/>
                          <w:sz w:val="18"/>
                          <w:szCs w:val="18"/>
                          <w:lang w:val="es-CO"/>
                        </w:rPr>
                        <w:t xml:space="preserve">gracias por su colaboración. </w:t>
                      </w:r>
                      <w:r>
                        <w:rPr>
                          <w:rFonts w:cs="Arial" w:ascii="Arial" w:hAnsi="Arial"/>
                          <w:i/>
                          <w:color w:val="000000"/>
                          <w:sz w:val="18"/>
                          <w:szCs w:val="18"/>
                          <w:lang w:val="es-CO"/>
                        </w:rPr>
                        <w:t xml:space="preserve">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Debemos revisar nuestro Manual de Convivencia, por favor escribir que capítulo van a revisar, pasar por escrito las sugerencias al Coordinador a más tardar el jueves 24 a las 3 de la tarde para hacer el consolidado de todo lo que salg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anual de Convivenci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B.K. capítulos 6, 11, 12, y 13.</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Y.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Aida C.</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Amparito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Nena y Ana por favor hacer la circular de la salida pedagógica al CIAT para poder enviarlas a mas tardar este viernes 25. Las fechas de salida quedaron:</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Jueves 03 de marzo R.K.  y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08 de marzo B.K. y   G.K.</w:t>
                      </w:r>
                    </w:p>
                    <w:p>
                      <w:pPr>
                        <w:pStyle w:val="Prrafodelista"/>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Claudia, Laurita y Nanda, por favor hacer la circular de la salida pedagógica al Jefferson  a mas tardar el viernes 4 de marzo. Las fechas de salida quedaron:</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Lunes  14    de marzo B.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15   de marzo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iércoles 16 de marzo R.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18 de marzo    G.K. </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G.K.  04 de marzo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B.K.  11 de marz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R.K.  17 de marzo en la tarde de 2:00 a 3:00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5:00:00Z</dcterms:created>
  <dc:creator>User</dc:creator>
  <dc:description/>
  <dc:language>en-US</dc:language>
  <cp:lastModifiedBy>Estacion3</cp:lastModifiedBy>
  <cp:lastPrinted>2007-10-16T23:03:00Z</cp:lastPrinted>
  <dcterms:modified xsi:type="dcterms:W3CDTF">2011-02-27T16: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